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8"/>
          <w:szCs w:val="48"/>
        </w:rPr>
        <w:t xml:space="preserve">   </w:t>
      </w:r>
      <w:r>
        <w:rPr>
          <w:sz w:val="48"/>
          <w:szCs w:val="48"/>
        </w:rPr>
        <w:drawing>
          <wp:inline distT="0" distB="0" distL="0" distR="0">
            <wp:extent cx="1373505" cy="1160780"/>
            <wp:effectExtent l="0" t="0" r="0" b="0"/>
            <wp:docPr id="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8"/>
          <w:szCs w:val="48"/>
        </w:rPr>
        <w:t xml:space="preserve">               </w:t>
      </w:r>
      <w:r>
        <w:rPr>
          <w:sz w:val="48"/>
          <w:szCs w:val="48"/>
        </w:rPr>
        <w:drawing>
          <wp:inline distT="0" distB="0" distL="0" distR="0">
            <wp:extent cx="2705735" cy="1196340"/>
            <wp:effectExtent l="0" t="0" r="0" b="0"/>
            <wp:docPr id="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735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8"/>
          <w:szCs w:val="48"/>
        </w:rPr>
        <w:tab/>
        <w:t xml:space="preserve">       </w:t>
        <w:tab/>
      </w:r>
      <w:r>
        <w:rPr>
          <w:sz w:val="48"/>
          <w:szCs w:val="48"/>
        </w:rPr>
        <w:drawing>
          <wp:inline distT="0" distB="0" distL="0" distR="0">
            <wp:extent cx="1428750" cy="952500"/>
            <wp:effectExtent l="0" t="0" r="0" b="0"/>
            <wp:docPr id="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8"/>
          <w:szCs w:val="48"/>
        </w:rPr>
        <w:tab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Bird Seed Measurement Sheet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Week of ______________</w:t>
      </w:r>
    </w:p>
    <w:p>
      <w:pPr>
        <w:pStyle w:val="Normal"/>
        <w:ind w:left="2880" w:firstLine="720"/>
        <w:rPr>
          <w:sz w:val="28"/>
          <w:szCs w:val="28"/>
        </w:rPr>
      </w:pPr>
      <w:r>
        <w:rPr>
          <w:sz w:val="28"/>
          <w:szCs w:val="28"/>
        </w:rPr>
        <w:t>Circle the number of cups you added to the feeder.</w:t>
      </w:r>
    </w:p>
    <w:tbl>
      <w:tblPr>
        <w:tblW w:w="13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2700"/>
        <w:gridCol w:w="2700"/>
        <w:gridCol w:w="2701"/>
      </w:tblGrid>
      <w:tr>
        <w:trPr>
          <w:trHeight w:val="16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l</w:t>
            </w:r>
          </w:p>
          <w:tbl>
            <w:tblPr>
              <w:tblW w:w="24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4"/>
              <w:gridCol w:w="1225"/>
            </w:tblGrid>
            <w:tr>
              <w:trPr>
                <w:trHeight w:val="715" w:hRule="atLeast"/>
              </w:trPr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32"/>
                      <w:szCs w:val="32"/>
                    </w:rPr>
                    <w:instrText xml:space="preserve"> FORMCHECKBOX </w:instrText>
                  </w:r>
                  <w:r>
                    <w:rPr>
                      <w:sz w:val="32"/>
                      <w:szCs w:val="32"/>
                    </w:rPr>
                    <w:fldChar w:fldCharType="separate"/>
                  </w:r>
                  <w:bookmarkStart w:id="0" w:name="__Fieldmark__0_3678436056"/>
                  <w:bookmarkStart w:id="1" w:name="__Fieldmark__0_3678436056"/>
                  <w:bookmarkEnd w:id="1"/>
                  <w:r>
                    <w:rPr>
                      <w:sz w:val="32"/>
                      <w:szCs w:val="32"/>
                    </w:rPr>
                  </w:r>
                  <w:r>
                    <w:rPr>
                      <w:sz w:val="32"/>
                      <w:szCs w:val="32"/>
                    </w:rPr>
                    <w:fldChar w:fldCharType="end"/>
                  </w:r>
                  <w:r>
                    <w:rPr>
                      <w:sz w:val="32"/>
                      <w:szCs w:val="32"/>
                    </w:rPr>
                    <w:t xml:space="preserve"> Yes</w:t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32"/>
                      <w:szCs w:val="32"/>
                    </w:rPr>
                    <w:instrText xml:space="preserve"> FORMCHECKBOX </w:instrText>
                  </w:r>
                  <w:r>
                    <w:rPr>
                      <w:sz w:val="32"/>
                      <w:szCs w:val="32"/>
                    </w:rPr>
                    <w:fldChar w:fldCharType="separate"/>
                  </w:r>
                  <w:bookmarkStart w:id="2" w:name="__Fieldmark__1_3678436056"/>
                  <w:bookmarkStart w:id="3" w:name="__Fieldmark__1_3678436056"/>
                  <w:bookmarkEnd w:id="3"/>
                  <w:r>
                    <w:rPr>
                      <w:sz w:val="32"/>
                      <w:szCs w:val="32"/>
                    </w:rPr>
                  </w:r>
                  <w:r>
                    <w:rPr>
                      <w:sz w:val="32"/>
                      <w:szCs w:val="32"/>
                    </w:rPr>
                    <w:fldChar w:fldCharType="end"/>
                  </w:r>
                  <w:r>
                    <w:rPr>
                      <w:sz w:val="32"/>
                      <w:szCs w:val="32"/>
                    </w:rPr>
                    <w:t xml:space="preserve"> No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715" w:hRule="atLeast"/>
              </w:trPr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How many cups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-------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49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4"/>
              <w:gridCol w:w="1225"/>
            </w:tblGrid>
            <w:tr>
              <w:trPr>
                <w:trHeight w:val="715" w:hRule="atLeast"/>
              </w:trPr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Fill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32"/>
                      <w:szCs w:val="32"/>
                    </w:rPr>
                    <w:instrText xml:space="preserve"> FORMCHECKBOX </w:instrText>
                  </w:r>
                  <w:r>
                    <w:rPr>
                      <w:sz w:val="32"/>
                      <w:szCs w:val="32"/>
                    </w:rPr>
                    <w:fldChar w:fldCharType="separate"/>
                  </w:r>
                  <w:bookmarkStart w:id="4" w:name="__Fieldmark__2_3678436056"/>
                  <w:bookmarkStart w:id="5" w:name="__Fieldmark__2_3678436056"/>
                  <w:bookmarkEnd w:id="5"/>
                  <w:r>
                    <w:rPr>
                      <w:sz w:val="32"/>
                      <w:szCs w:val="32"/>
                    </w:rPr>
                  </w:r>
                  <w:r>
                    <w:rPr>
                      <w:sz w:val="32"/>
                      <w:szCs w:val="32"/>
                    </w:rPr>
                    <w:fldChar w:fldCharType="end"/>
                  </w:r>
                  <w:r>
                    <w:rPr>
                      <w:sz w:val="32"/>
                      <w:szCs w:val="32"/>
                    </w:rPr>
                    <w:t xml:space="preserve"> Yes</w:t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32"/>
                      <w:szCs w:val="32"/>
                    </w:rPr>
                    <w:instrText xml:space="preserve"> FORMCHECKBOX </w:instrText>
                  </w:r>
                  <w:r>
                    <w:rPr>
                      <w:sz w:val="32"/>
                      <w:szCs w:val="32"/>
                    </w:rPr>
                    <w:fldChar w:fldCharType="separate"/>
                  </w:r>
                  <w:bookmarkStart w:id="6" w:name="__Fieldmark__3_3678436056"/>
                  <w:bookmarkStart w:id="7" w:name="__Fieldmark__3_3678436056"/>
                  <w:bookmarkEnd w:id="7"/>
                  <w:r>
                    <w:rPr>
                      <w:sz w:val="32"/>
                      <w:szCs w:val="32"/>
                    </w:rPr>
                  </w:r>
                  <w:r>
                    <w:rPr>
                      <w:sz w:val="32"/>
                      <w:szCs w:val="32"/>
                    </w:rPr>
                    <w:fldChar w:fldCharType="end"/>
                  </w:r>
                  <w:r>
                    <w:rPr>
                      <w:sz w:val="32"/>
                      <w:szCs w:val="32"/>
                    </w:rPr>
                    <w:t xml:space="preserve"> No</w:t>
                  </w:r>
                </w:p>
              </w:tc>
            </w:tr>
            <w:tr>
              <w:trPr>
                <w:trHeight w:val="715" w:hRule="atLeast"/>
              </w:trPr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How many cups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-------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49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4"/>
              <w:gridCol w:w="1225"/>
            </w:tblGrid>
            <w:tr>
              <w:trPr>
                <w:trHeight w:val="715" w:hRule="atLeast"/>
              </w:trPr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Fill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32"/>
                      <w:szCs w:val="32"/>
                    </w:rPr>
                    <w:instrText xml:space="preserve"> FORMCHECKBOX </w:instrText>
                  </w:r>
                  <w:r>
                    <w:rPr>
                      <w:sz w:val="32"/>
                      <w:szCs w:val="32"/>
                    </w:rPr>
                    <w:fldChar w:fldCharType="separate"/>
                  </w:r>
                  <w:bookmarkStart w:id="8" w:name="__Fieldmark__4_3678436056"/>
                  <w:bookmarkStart w:id="9" w:name="__Fieldmark__4_3678436056"/>
                  <w:bookmarkEnd w:id="9"/>
                  <w:r>
                    <w:rPr>
                      <w:sz w:val="32"/>
                      <w:szCs w:val="32"/>
                    </w:rPr>
                  </w:r>
                  <w:r>
                    <w:rPr>
                      <w:sz w:val="32"/>
                      <w:szCs w:val="32"/>
                    </w:rPr>
                    <w:fldChar w:fldCharType="end"/>
                  </w:r>
                  <w:r>
                    <w:rPr>
                      <w:sz w:val="32"/>
                      <w:szCs w:val="32"/>
                    </w:rPr>
                    <w:t xml:space="preserve"> Yes</w:t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32"/>
                      <w:szCs w:val="32"/>
                    </w:rPr>
                    <w:instrText xml:space="preserve"> FORMCHECKBOX </w:instrText>
                  </w:r>
                  <w:r>
                    <w:rPr>
                      <w:sz w:val="32"/>
                      <w:szCs w:val="32"/>
                    </w:rPr>
                    <w:fldChar w:fldCharType="separate"/>
                  </w:r>
                  <w:bookmarkStart w:id="10" w:name="__Fieldmark__5_3678436056"/>
                  <w:bookmarkStart w:id="11" w:name="__Fieldmark__5_3678436056"/>
                  <w:bookmarkEnd w:id="11"/>
                  <w:r>
                    <w:rPr>
                      <w:sz w:val="32"/>
                      <w:szCs w:val="32"/>
                    </w:rPr>
                  </w:r>
                  <w:r>
                    <w:rPr>
                      <w:sz w:val="32"/>
                      <w:szCs w:val="32"/>
                    </w:rPr>
                    <w:fldChar w:fldCharType="end"/>
                  </w:r>
                  <w:r>
                    <w:rPr>
                      <w:sz w:val="32"/>
                      <w:szCs w:val="32"/>
                    </w:rPr>
                    <w:t xml:space="preserve"> No</w:t>
                  </w:r>
                </w:p>
              </w:tc>
            </w:tr>
            <w:tr>
              <w:trPr>
                <w:trHeight w:val="715" w:hRule="atLeast"/>
              </w:trPr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How many cups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-------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49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4"/>
              <w:gridCol w:w="1225"/>
            </w:tblGrid>
            <w:tr>
              <w:trPr>
                <w:trHeight w:val="715" w:hRule="atLeast"/>
              </w:trPr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Fill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32"/>
                      <w:szCs w:val="32"/>
                    </w:rPr>
                    <w:instrText xml:space="preserve"> FORMCHECKBOX </w:instrText>
                  </w:r>
                  <w:r>
                    <w:rPr>
                      <w:sz w:val="32"/>
                      <w:szCs w:val="32"/>
                    </w:rPr>
                    <w:fldChar w:fldCharType="separate"/>
                  </w:r>
                  <w:bookmarkStart w:id="12" w:name="__Fieldmark__6_3678436056"/>
                  <w:bookmarkStart w:id="13" w:name="__Fieldmark__6_3678436056"/>
                  <w:bookmarkEnd w:id="13"/>
                  <w:r>
                    <w:rPr>
                      <w:sz w:val="32"/>
                      <w:szCs w:val="32"/>
                    </w:rPr>
                  </w:r>
                  <w:r>
                    <w:rPr>
                      <w:sz w:val="32"/>
                      <w:szCs w:val="32"/>
                    </w:rPr>
                    <w:fldChar w:fldCharType="end"/>
                  </w:r>
                  <w:r>
                    <w:rPr>
                      <w:sz w:val="32"/>
                      <w:szCs w:val="32"/>
                    </w:rPr>
                    <w:t xml:space="preserve"> Yes</w:t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32"/>
                      <w:szCs w:val="32"/>
                    </w:rPr>
                    <w:instrText xml:space="preserve"> FORMCHECKBOX </w:instrText>
                  </w:r>
                  <w:r>
                    <w:rPr>
                      <w:sz w:val="32"/>
                      <w:szCs w:val="32"/>
                    </w:rPr>
                    <w:fldChar w:fldCharType="separate"/>
                  </w:r>
                  <w:bookmarkStart w:id="14" w:name="__Fieldmark__7_3678436056"/>
                  <w:bookmarkStart w:id="15" w:name="__Fieldmark__7_3678436056"/>
                  <w:bookmarkEnd w:id="15"/>
                  <w:r>
                    <w:rPr>
                      <w:sz w:val="32"/>
                      <w:szCs w:val="32"/>
                    </w:rPr>
                  </w:r>
                  <w:r>
                    <w:rPr>
                      <w:sz w:val="32"/>
                      <w:szCs w:val="32"/>
                    </w:rPr>
                    <w:fldChar w:fldCharType="end"/>
                  </w:r>
                  <w:r>
                    <w:rPr>
                      <w:sz w:val="32"/>
                      <w:szCs w:val="32"/>
                    </w:rPr>
                    <w:t xml:space="preserve"> No</w:t>
                  </w:r>
                </w:p>
              </w:tc>
            </w:tr>
            <w:tr>
              <w:trPr>
                <w:trHeight w:val="715" w:hRule="atLeast"/>
              </w:trPr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How many cups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-------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49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4"/>
              <w:gridCol w:w="1225"/>
            </w:tblGrid>
            <w:tr>
              <w:trPr>
                <w:trHeight w:val="715" w:hRule="atLeast"/>
              </w:trPr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Fill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32"/>
                      <w:szCs w:val="32"/>
                    </w:rPr>
                    <w:instrText xml:space="preserve"> FORMCHECKBOX </w:instrText>
                  </w:r>
                  <w:r>
                    <w:rPr>
                      <w:sz w:val="32"/>
                      <w:szCs w:val="32"/>
                    </w:rPr>
                    <w:fldChar w:fldCharType="separate"/>
                  </w:r>
                  <w:bookmarkStart w:id="16" w:name="__Fieldmark__8_3678436056"/>
                  <w:bookmarkStart w:id="17" w:name="__Fieldmark__8_3678436056"/>
                  <w:bookmarkEnd w:id="17"/>
                  <w:r>
                    <w:rPr>
                      <w:sz w:val="32"/>
                      <w:szCs w:val="32"/>
                    </w:rPr>
                  </w:r>
                  <w:r>
                    <w:rPr>
                      <w:sz w:val="32"/>
                      <w:szCs w:val="32"/>
                    </w:rPr>
                    <w:fldChar w:fldCharType="end"/>
                  </w:r>
                  <w:r>
                    <w:rPr>
                      <w:sz w:val="32"/>
                      <w:szCs w:val="32"/>
                    </w:rPr>
                    <w:t xml:space="preserve"> Yes</w:t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32"/>
                      <w:szCs w:val="32"/>
                    </w:rPr>
                    <w:instrText xml:space="preserve"> FORMCHECKBOX </w:instrText>
                  </w:r>
                  <w:r>
                    <w:rPr>
                      <w:sz w:val="32"/>
                      <w:szCs w:val="32"/>
                    </w:rPr>
                    <w:fldChar w:fldCharType="separate"/>
                  </w:r>
                  <w:bookmarkStart w:id="18" w:name="__Fieldmark__9_3678436056"/>
                  <w:bookmarkStart w:id="19" w:name="__Fieldmark__9_3678436056"/>
                  <w:bookmarkEnd w:id="19"/>
                  <w:r>
                    <w:rPr>
                      <w:sz w:val="32"/>
                      <w:szCs w:val="32"/>
                    </w:rPr>
                  </w:r>
                  <w:r>
                    <w:rPr>
                      <w:sz w:val="32"/>
                      <w:szCs w:val="32"/>
                    </w:rPr>
                    <w:fldChar w:fldCharType="end"/>
                  </w:r>
                  <w:r>
                    <w:rPr>
                      <w:sz w:val="32"/>
                      <w:szCs w:val="32"/>
                    </w:rPr>
                    <w:t xml:space="preserve"> No</w:t>
                  </w:r>
                </w:p>
              </w:tc>
            </w:tr>
            <w:tr>
              <w:trPr>
                <w:trHeight w:val="715" w:hRule="atLeast"/>
              </w:trPr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How many cups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-------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44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11760</wp:posOffset>
                  </wp:positionH>
                  <wp:positionV relativeFrom="paragraph">
                    <wp:posOffset>319405</wp:posOffset>
                  </wp:positionV>
                  <wp:extent cx="518795" cy="556260"/>
                  <wp:effectExtent l="0" t="0" r="0" b="0"/>
                  <wp:wrapTight wrapText="bothSides">
                    <wp:wrapPolygon edited="0">
                      <wp:start x="9219" y="110"/>
                      <wp:lineTo x="8371" y="221"/>
                      <wp:lineTo x="6184" y="1578"/>
                      <wp:lineTo x="6064" y="2034"/>
                      <wp:lineTo x="2667" y="3728"/>
                      <wp:lineTo x="2180" y="4181"/>
                      <wp:lineTo x="967" y="5426"/>
                      <wp:lineTo x="119" y="7346"/>
                      <wp:lineTo x="-2" y="9156"/>
                      <wp:lineTo x="480" y="10965"/>
                      <wp:lineTo x="1574" y="12774"/>
                      <wp:lineTo x="1574" y="14583"/>
                      <wp:lineTo x="1814" y="16396"/>
                      <wp:lineTo x="2667" y="18205"/>
                      <wp:lineTo x="2667" y="18432"/>
                      <wp:lineTo x="4970" y="20015"/>
                      <wp:lineTo x="10313" y="21482"/>
                      <wp:lineTo x="13101" y="21482"/>
                      <wp:lineTo x="13343" y="21482"/>
                      <wp:lineTo x="14922" y="20240"/>
                      <wp:lineTo x="15043" y="20015"/>
                      <wp:lineTo x="18318" y="18205"/>
                      <wp:lineTo x="20505" y="16396"/>
                      <wp:lineTo x="21353" y="14583"/>
                      <wp:lineTo x="21600" y="13115"/>
                      <wp:lineTo x="21600" y="10965"/>
                      <wp:lineTo x="20626" y="9156"/>
                      <wp:lineTo x="20867" y="5537"/>
                      <wp:lineTo x="20385" y="4181"/>
                      <wp:lineTo x="20260" y="3502"/>
                      <wp:lineTo x="18318" y="2256"/>
                      <wp:lineTo x="17350" y="1804"/>
                      <wp:lineTo x="11160" y="221"/>
                      <wp:lineTo x="10553" y="110"/>
                      <wp:lineTo x="9219" y="110"/>
                    </wp:wrapPolygon>
                  </wp:wrapTight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795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11760</wp:posOffset>
                  </wp:positionH>
                  <wp:positionV relativeFrom="paragraph">
                    <wp:posOffset>1005205</wp:posOffset>
                  </wp:positionV>
                  <wp:extent cx="518795" cy="556260"/>
                  <wp:effectExtent l="0" t="0" r="0" b="0"/>
                  <wp:wrapTight wrapText="bothSides">
                    <wp:wrapPolygon edited="0">
                      <wp:start x="9219" y="110"/>
                      <wp:lineTo x="8371" y="221"/>
                      <wp:lineTo x="6184" y="1578"/>
                      <wp:lineTo x="6064" y="2034"/>
                      <wp:lineTo x="2667" y="3728"/>
                      <wp:lineTo x="2180" y="4181"/>
                      <wp:lineTo x="967" y="5426"/>
                      <wp:lineTo x="119" y="7346"/>
                      <wp:lineTo x="-2" y="9156"/>
                      <wp:lineTo x="480" y="10965"/>
                      <wp:lineTo x="1574" y="12774"/>
                      <wp:lineTo x="1574" y="14583"/>
                      <wp:lineTo x="1814" y="16396"/>
                      <wp:lineTo x="2667" y="18205"/>
                      <wp:lineTo x="2667" y="18432"/>
                      <wp:lineTo x="4970" y="20015"/>
                      <wp:lineTo x="10313" y="21482"/>
                      <wp:lineTo x="13101" y="21482"/>
                      <wp:lineTo x="13343" y="21482"/>
                      <wp:lineTo x="14922" y="20240"/>
                      <wp:lineTo x="15043" y="20015"/>
                      <wp:lineTo x="18318" y="18205"/>
                      <wp:lineTo x="20505" y="16396"/>
                      <wp:lineTo x="21353" y="14583"/>
                      <wp:lineTo x="21600" y="13115"/>
                      <wp:lineTo x="21600" y="10965"/>
                      <wp:lineTo x="20626" y="9156"/>
                      <wp:lineTo x="20867" y="5537"/>
                      <wp:lineTo x="20385" y="4181"/>
                      <wp:lineTo x="20260" y="3502"/>
                      <wp:lineTo x="18318" y="2256"/>
                      <wp:lineTo x="17350" y="1804"/>
                      <wp:lineTo x="11160" y="221"/>
                      <wp:lineTo x="10553" y="110"/>
                      <wp:lineTo x="9219" y="110"/>
                    </wp:wrapPolygon>
                  </wp:wrapTight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795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797560</wp:posOffset>
                  </wp:positionH>
                  <wp:positionV relativeFrom="paragraph">
                    <wp:posOffset>319405</wp:posOffset>
                  </wp:positionV>
                  <wp:extent cx="518795" cy="556260"/>
                  <wp:effectExtent l="0" t="0" r="0" b="0"/>
                  <wp:wrapTight wrapText="bothSides">
                    <wp:wrapPolygon edited="0">
                      <wp:start x="9219" y="110"/>
                      <wp:lineTo x="8371" y="221"/>
                      <wp:lineTo x="6184" y="1578"/>
                      <wp:lineTo x="6064" y="2034"/>
                      <wp:lineTo x="2667" y="3728"/>
                      <wp:lineTo x="2180" y="4181"/>
                      <wp:lineTo x="967" y="5426"/>
                      <wp:lineTo x="119" y="7346"/>
                      <wp:lineTo x="-2" y="9156"/>
                      <wp:lineTo x="480" y="10965"/>
                      <wp:lineTo x="1574" y="12774"/>
                      <wp:lineTo x="1574" y="14583"/>
                      <wp:lineTo x="1814" y="16396"/>
                      <wp:lineTo x="2667" y="18205"/>
                      <wp:lineTo x="2667" y="18432"/>
                      <wp:lineTo x="4970" y="20015"/>
                      <wp:lineTo x="10313" y="21482"/>
                      <wp:lineTo x="13101" y="21482"/>
                      <wp:lineTo x="13343" y="21482"/>
                      <wp:lineTo x="14922" y="20240"/>
                      <wp:lineTo x="15043" y="20015"/>
                      <wp:lineTo x="18318" y="18205"/>
                      <wp:lineTo x="20505" y="16396"/>
                      <wp:lineTo x="21353" y="14583"/>
                      <wp:lineTo x="21600" y="13115"/>
                      <wp:lineTo x="21600" y="10965"/>
                      <wp:lineTo x="20626" y="9156"/>
                      <wp:lineTo x="20867" y="5537"/>
                      <wp:lineTo x="20385" y="4181"/>
                      <wp:lineTo x="20260" y="3502"/>
                      <wp:lineTo x="18318" y="2256"/>
                      <wp:lineTo x="17350" y="1804"/>
                      <wp:lineTo x="11160" y="221"/>
                      <wp:lineTo x="10553" y="110"/>
                      <wp:lineTo x="9219" y="110"/>
                    </wp:wrapPolygon>
                  </wp:wrapTight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795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11760</wp:posOffset>
                  </wp:positionH>
                  <wp:positionV relativeFrom="paragraph">
                    <wp:posOffset>1691005</wp:posOffset>
                  </wp:positionV>
                  <wp:extent cx="518795" cy="556260"/>
                  <wp:effectExtent l="0" t="0" r="0" b="0"/>
                  <wp:wrapTight wrapText="bothSides">
                    <wp:wrapPolygon edited="0">
                      <wp:start x="9219" y="110"/>
                      <wp:lineTo x="8371" y="221"/>
                      <wp:lineTo x="6184" y="1578"/>
                      <wp:lineTo x="6064" y="2034"/>
                      <wp:lineTo x="2667" y="3728"/>
                      <wp:lineTo x="2180" y="4181"/>
                      <wp:lineTo x="967" y="5426"/>
                      <wp:lineTo x="119" y="7346"/>
                      <wp:lineTo x="-2" y="9156"/>
                      <wp:lineTo x="480" y="10965"/>
                      <wp:lineTo x="1574" y="12774"/>
                      <wp:lineTo x="1574" y="14583"/>
                      <wp:lineTo x="1814" y="16396"/>
                      <wp:lineTo x="2667" y="18205"/>
                      <wp:lineTo x="2667" y="18432"/>
                      <wp:lineTo x="4970" y="20015"/>
                      <wp:lineTo x="10313" y="21482"/>
                      <wp:lineTo x="13101" y="21482"/>
                      <wp:lineTo x="13343" y="21482"/>
                      <wp:lineTo x="14922" y="20240"/>
                      <wp:lineTo x="15043" y="20015"/>
                      <wp:lineTo x="18318" y="18205"/>
                      <wp:lineTo x="20505" y="16396"/>
                      <wp:lineTo x="21353" y="14583"/>
                      <wp:lineTo x="21600" y="13115"/>
                      <wp:lineTo x="21600" y="10965"/>
                      <wp:lineTo x="20626" y="9156"/>
                      <wp:lineTo x="20867" y="5537"/>
                      <wp:lineTo x="20385" y="4181"/>
                      <wp:lineTo x="20260" y="3502"/>
                      <wp:lineTo x="18318" y="2256"/>
                      <wp:lineTo x="17350" y="1804"/>
                      <wp:lineTo x="11160" y="221"/>
                      <wp:lineTo x="10553" y="110"/>
                      <wp:lineTo x="9219" y="110"/>
                    </wp:wrapPolygon>
                  </wp:wrapTight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795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797560</wp:posOffset>
                  </wp:positionH>
                  <wp:positionV relativeFrom="paragraph">
                    <wp:posOffset>1005205</wp:posOffset>
                  </wp:positionV>
                  <wp:extent cx="518795" cy="556260"/>
                  <wp:effectExtent l="0" t="0" r="0" b="0"/>
                  <wp:wrapTight wrapText="bothSides">
                    <wp:wrapPolygon edited="0">
                      <wp:start x="9219" y="110"/>
                      <wp:lineTo x="8371" y="221"/>
                      <wp:lineTo x="6184" y="1578"/>
                      <wp:lineTo x="6064" y="2034"/>
                      <wp:lineTo x="2667" y="3728"/>
                      <wp:lineTo x="2180" y="4181"/>
                      <wp:lineTo x="967" y="5426"/>
                      <wp:lineTo x="119" y="7346"/>
                      <wp:lineTo x="-2" y="9156"/>
                      <wp:lineTo x="480" y="10965"/>
                      <wp:lineTo x="1574" y="12774"/>
                      <wp:lineTo x="1574" y="14583"/>
                      <wp:lineTo x="1814" y="16396"/>
                      <wp:lineTo x="2667" y="18205"/>
                      <wp:lineTo x="2667" y="18432"/>
                      <wp:lineTo x="4970" y="20015"/>
                      <wp:lineTo x="10313" y="21482"/>
                      <wp:lineTo x="13101" y="21482"/>
                      <wp:lineTo x="13343" y="21482"/>
                      <wp:lineTo x="14922" y="20240"/>
                      <wp:lineTo x="15043" y="20015"/>
                      <wp:lineTo x="18318" y="18205"/>
                      <wp:lineTo x="20505" y="16396"/>
                      <wp:lineTo x="21353" y="14583"/>
                      <wp:lineTo x="21600" y="13115"/>
                      <wp:lineTo x="21600" y="10965"/>
                      <wp:lineTo x="20626" y="9156"/>
                      <wp:lineTo x="20867" y="5537"/>
                      <wp:lineTo x="20385" y="4181"/>
                      <wp:lineTo x="20260" y="3502"/>
                      <wp:lineTo x="18318" y="2256"/>
                      <wp:lineTo x="17350" y="1804"/>
                      <wp:lineTo x="11160" y="221"/>
                      <wp:lineTo x="10553" y="110"/>
                      <wp:lineTo x="9219" y="110"/>
                    </wp:wrapPolygon>
                  </wp:wrapTight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795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797560</wp:posOffset>
                  </wp:positionH>
                  <wp:positionV relativeFrom="paragraph">
                    <wp:posOffset>1691005</wp:posOffset>
                  </wp:positionV>
                  <wp:extent cx="518795" cy="556260"/>
                  <wp:effectExtent l="0" t="0" r="0" b="0"/>
                  <wp:wrapTight wrapText="bothSides">
                    <wp:wrapPolygon edited="0">
                      <wp:start x="9219" y="110"/>
                      <wp:lineTo x="8371" y="221"/>
                      <wp:lineTo x="6184" y="1578"/>
                      <wp:lineTo x="6064" y="2034"/>
                      <wp:lineTo x="2667" y="3728"/>
                      <wp:lineTo x="2180" y="4181"/>
                      <wp:lineTo x="967" y="5426"/>
                      <wp:lineTo x="119" y="7346"/>
                      <wp:lineTo x="-2" y="9156"/>
                      <wp:lineTo x="480" y="10965"/>
                      <wp:lineTo x="1574" y="12774"/>
                      <wp:lineTo x="1574" y="14583"/>
                      <wp:lineTo x="1814" y="16396"/>
                      <wp:lineTo x="2667" y="18205"/>
                      <wp:lineTo x="2667" y="18432"/>
                      <wp:lineTo x="4970" y="20015"/>
                      <wp:lineTo x="10313" y="21482"/>
                      <wp:lineTo x="13101" y="21482"/>
                      <wp:lineTo x="13343" y="21482"/>
                      <wp:lineTo x="14922" y="20240"/>
                      <wp:lineTo x="15043" y="20015"/>
                      <wp:lineTo x="18318" y="18205"/>
                      <wp:lineTo x="20505" y="16396"/>
                      <wp:lineTo x="21353" y="14583"/>
                      <wp:lineTo x="21600" y="13115"/>
                      <wp:lineTo x="21600" y="10965"/>
                      <wp:lineTo x="20626" y="9156"/>
                      <wp:lineTo x="20867" y="5537"/>
                      <wp:lineTo x="20385" y="4181"/>
                      <wp:lineTo x="20260" y="3502"/>
                      <wp:lineTo x="18318" y="2256"/>
                      <wp:lineTo x="17350" y="1804"/>
                      <wp:lineTo x="11160" y="221"/>
                      <wp:lineTo x="10553" y="110"/>
                      <wp:lineTo x="9219" y="110"/>
                    </wp:wrapPolygon>
                  </wp:wrapTight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795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2"/>
                <w:szCs w:val="32"/>
              </w:rPr>
              <w:t>Monda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106680</wp:posOffset>
                  </wp:positionH>
                  <wp:positionV relativeFrom="paragraph">
                    <wp:posOffset>319405</wp:posOffset>
                  </wp:positionV>
                  <wp:extent cx="518795" cy="556260"/>
                  <wp:effectExtent l="0" t="0" r="0" b="0"/>
                  <wp:wrapTight wrapText="bothSides">
                    <wp:wrapPolygon edited="0">
                      <wp:start x="9219" y="110"/>
                      <wp:lineTo x="8371" y="221"/>
                      <wp:lineTo x="6184" y="1578"/>
                      <wp:lineTo x="6064" y="2034"/>
                      <wp:lineTo x="2667" y="3728"/>
                      <wp:lineTo x="2180" y="4181"/>
                      <wp:lineTo x="967" y="5426"/>
                      <wp:lineTo x="119" y="7346"/>
                      <wp:lineTo x="-2" y="9156"/>
                      <wp:lineTo x="480" y="10965"/>
                      <wp:lineTo x="1574" y="12774"/>
                      <wp:lineTo x="1574" y="14583"/>
                      <wp:lineTo x="1814" y="16396"/>
                      <wp:lineTo x="2667" y="18205"/>
                      <wp:lineTo x="2667" y="18432"/>
                      <wp:lineTo x="4970" y="20015"/>
                      <wp:lineTo x="10313" y="21482"/>
                      <wp:lineTo x="13101" y="21482"/>
                      <wp:lineTo x="13343" y="21482"/>
                      <wp:lineTo x="14922" y="20240"/>
                      <wp:lineTo x="15043" y="20015"/>
                      <wp:lineTo x="18318" y="18205"/>
                      <wp:lineTo x="20505" y="16396"/>
                      <wp:lineTo x="21353" y="14583"/>
                      <wp:lineTo x="21600" y="13115"/>
                      <wp:lineTo x="21600" y="10965"/>
                      <wp:lineTo x="20626" y="9156"/>
                      <wp:lineTo x="20867" y="5537"/>
                      <wp:lineTo x="20385" y="4181"/>
                      <wp:lineTo x="20260" y="3502"/>
                      <wp:lineTo x="18318" y="2256"/>
                      <wp:lineTo x="17350" y="1804"/>
                      <wp:lineTo x="11160" y="221"/>
                      <wp:lineTo x="10553" y="110"/>
                      <wp:lineTo x="9219" y="110"/>
                    </wp:wrapPolygon>
                  </wp:wrapTight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795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106680</wp:posOffset>
                  </wp:positionH>
                  <wp:positionV relativeFrom="paragraph">
                    <wp:posOffset>989965</wp:posOffset>
                  </wp:positionV>
                  <wp:extent cx="518795" cy="556260"/>
                  <wp:effectExtent l="0" t="0" r="0" b="0"/>
                  <wp:wrapTight wrapText="bothSides">
                    <wp:wrapPolygon edited="0">
                      <wp:start x="9219" y="110"/>
                      <wp:lineTo x="8371" y="221"/>
                      <wp:lineTo x="6184" y="1578"/>
                      <wp:lineTo x="6064" y="2034"/>
                      <wp:lineTo x="2667" y="3728"/>
                      <wp:lineTo x="2180" y="4181"/>
                      <wp:lineTo x="967" y="5426"/>
                      <wp:lineTo x="119" y="7346"/>
                      <wp:lineTo x="-2" y="9156"/>
                      <wp:lineTo x="480" y="10965"/>
                      <wp:lineTo x="1574" y="12774"/>
                      <wp:lineTo x="1574" y="14583"/>
                      <wp:lineTo x="1814" y="16396"/>
                      <wp:lineTo x="2667" y="18205"/>
                      <wp:lineTo x="2667" y="18432"/>
                      <wp:lineTo x="4970" y="20015"/>
                      <wp:lineTo x="10313" y="21482"/>
                      <wp:lineTo x="13101" y="21482"/>
                      <wp:lineTo x="13343" y="21482"/>
                      <wp:lineTo x="14922" y="20240"/>
                      <wp:lineTo x="15043" y="20015"/>
                      <wp:lineTo x="18318" y="18205"/>
                      <wp:lineTo x="20505" y="16396"/>
                      <wp:lineTo x="21353" y="14583"/>
                      <wp:lineTo x="21600" y="13115"/>
                      <wp:lineTo x="21600" y="10965"/>
                      <wp:lineTo x="20626" y="9156"/>
                      <wp:lineTo x="20867" y="5537"/>
                      <wp:lineTo x="20385" y="4181"/>
                      <wp:lineTo x="20260" y="3502"/>
                      <wp:lineTo x="18318" y="2256"/>
                      <wp:lineTo x="17350" y="1804"/>
                      <wp:lineTo x="11160" y="221"/>
                      <wp:lineTo x="10553" y="110"/>
                      <wp:lineTo x="9219" y="110"/>
                    </wp:wrapPolygon>
                  </wp:wrapTight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795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792480</wp:posOffset>
                  </wp:positionH>
                  <wp:positionV relativeFrom="paragraph">
                    <wp:posOffset>319405</wp:posOffset>
                  </wp:positionV>
                  <wp:extent cx="518795" cy="556260"/>
                  <wp:effectExtent l="0" t="0" r="0" b="0"/>
                  <wp:wrapTight wrapText="bothSides">
                    <wp:wrapPolygon edited="0">
                      <wp:start x="9219" y="110"/>
                      <wp:lineTo x="8371" y="221"/>
                      <wp:lineTo x="6184" y="1578"/>
                      <wp:lineTo x="6064" y="2034"/>
                      <wp:lineTo x="2667" y="3728"/>
                      <wp:lineTo x="2180" y="4181"/>
                      <wp:lineTo x="967" y="5426"/>
                      <wp:lineTo x="119" y="7346"/>
                      <wp:lineTo x="-2" y="9156"/>
                      <wp:lineTo x="480" y="10965"/>
                      <wp:lineTo x="1574" y="12774"/>
                      <wp:lineTo x="1574" y="14583"/>
                      <wp:lineTo x="1814" y="16396"/>
                      <wp:lineTo x="2667" y="18205"/>
                      <wp:lineTo x="2667" y="18432"/>
                      <wp:lineTo x="4970" y="20015"/>
                      <wp:lineTo x="10313" y="21482"/>
                      <wp:lineTo x="13101" y="21482"/>
                      <wp:lineTo x="13343" y="21482"/>
                      <wp:lineTo x="14922" y="20240"/>
                      <wp:lineTo x="15043" y="20015"/>
                      <wp:lineTo x="18318" y="18205"/>
                      <wp:lineTo x="20505" y="16396"/>
                      <wp:lineTo x="21353" y="14583"/>
                      <wp:lineTo x="21600" y="13115"/>
                      <wp:lineTo x="21600" y="10965"/>
                      <wp:lineTo x="20626" y="9156"/>
                      <wp:lineTo x="20867" y="5537"/>
                      <wp:lineTo x="20385" y="4181"/>
                      <wp:lineTo x="20260" y="3502"/>
                      <wp:lineTo x="18318" y="2256"/>
                      <wp:lineTo x="17350" y="1804"/>
                      <wp:lineTo x="11160" y="221"/>
                      <wp:lineTo x="10553" y="110"/>
                      <wp:lineTo x="9219" y="110"/>
                    </wp:wrapPolygon>
                  </wp:wrapTight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795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106680</wp:posOffset>
                  </wp:positionH>
                  <wp:positionV relativeFrom="paragraph">
                    <wp:posOffset>1675765</wp:posOffset>
                  </wp:positionV>
                  <wp:extent cx="518795" cy="556260"/>
                  <wp:effectExtent l="0" t="0" r="0" b="0"/>
                  <wp:wrapTight wrapText="bothSides">
                    <wp:wrapPolygon edited="0">
                      <wp:start x="9219" y="110"/>
                      <wp:lineTo x="8371" y="221"/>
                      <wp:lineTo x="6184" y="1578"/>
                      <wp:lineTo x="6064" y="2034"/>
                      <wp:lineTo x="2667" y="3728"/>
                      <wp:lineTo x="2180" y="4181"/>
                      <wp:lineTo x="967" y="5426"/>
                      <wp:lineTo x="119" y="7346"/>
                      <wp:lineTo x="-2" y="9156"/>
                      <wp:lineTo x="480" y="10965"/>
                      <wp:lineTo x="1574" y="12774"/>
                      <wp:lineTo x="1574" y="14583"/>
                      <wp:lineTo x="1814" y="16396"/>
                      <wp:lineTo x="2667" y="18205"/>
                      <wp:lineTo x="2667" y="18432"/>
                      <wp:lineTo x="4970" y="20015"/>
                      <wp:lineTo x="10313" y="21482"/>
                      <wp:lineTo x="13101" y="21482"/>
                      <wp:lineTo x="13343" y="21482"/>
                      <wp:lineTo x="14922" y="20240"/>
                      <wp:lineTo x="15043" y="20015"/>
                      <wp:lineTo x="18318" y="18205"/>
                      <wp:lineTo x="20505" y="16396"/>
                      <wp:lineTo x="21353" y="14583"/>
                      <wp:lineTo x="21600" y="13115"/>
                      <wp:lineTo x="21600" y="10965"/>
                      <wp:lineTo x="20626" y="9156"/>
                      <wp:lineTo x="20867" y="5537"/>
                      <wp:lineTo x="20385" y="4181"/>
                      <wp:lineTo x="20260" y="3502"/>
                      <wp:lineTo x="18318" y="2256"/>
                      <wp:lineTo x="17350" y="1804"/>
                      <wp:lineTo x="11160" y="221"/>
                      <wp:lineTo x="10553" y="110"/>
                      <wp:lineTo x="9219" y="110"/>
                    </wp:wrapPolygon>
                  </wp:wrapTight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795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792480</wp:posOffset>
                  </wp:positionH>
                  <wp:positionV relativeFrom="paragraph">
                    <wp:posOffset>989965</wp:posOffset>
                  </wp:positionV>
                  <wp:extent cx="518795" cy="556260"/>
                  <wp:effectExtent l="0" t="0" r="0" b="0"/>
                  <wp:wrapTight wrapText="bothSides">
                    <wp:wrapPolygon edited="0">
                      <wp:start x="9219" y="110"/>
                      <wp:lineTo x="8371" y="221"/>
                      <wp:lineTo x="6184" y="1578"/>
                      <wp:lineTo x="6064" y="2034"/>
                      <wp:lineTo x="2667" y="3728"/>
                      <wp:lineTo x="2180" y="4181"/>
                      <wp:lineTo x="967" y="5426"/>
                      <wp:lineTo x="119" y="7346"/>
                      <wp:lineTo x="-2" y="9156"/>
                      <wp:lineTo x="480" y="10965"/>
                      <wp:lineTo x="1574" y="12774"/>
                      <wp:lineTo x="1574" y="14583"/>
                      <wp:lineTo x="1814" y="16396"/>
                      <wp:lineTo x="2667" y="18205"/>
                      <wp:lineTo x="2667" y="18432"/>
                      <wp:lineTo x="4970" y="20015"/>
                      <wp:lineTo x="10313" y="21482"/>
                      <wp:lineTo x="13101" y="21482"/>
                      <wp:lineTo x="13343" y="21482"/>
                      <wp:lineTo x="14922" y="20240"/>
                      <wp:lineTo x="15043" y="20015"/>
                      <wp:lineTo x="18318" y="18205"/>
                      <wp:lineTo x="20505" y="16396"/>
                      <wp:lineTo x="21353" y="14583"/>
                      <wp:lineTo x="21600" y="13115"/>
                      <wp:lineTo x="21600" y="10965"/>
                      <wp:lineTo x="20626" y="9156"/>
                      <wp:lineTo x="20867" y="5537"/>
                      <wp:lineTo x="20385" y="4181"/>
                      <wp:lineTo x="20260" y="3502"/>
                      <wp:lineTo x="18318" y="2256"/>
                      <wp:lineTo x="17350" y="1804"/>
                      <wp:lineTo x="11160" y="221"/>
                      <wp:lineTo x="10553" y="110"/>
                      <wp:lineTo x="9219" y="110"/>
                    </wp:wrapPolygon>
                  </wp:wrapTight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795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792480</wp:posOffset>
                  </wp:positionH>
                  <wp:positionV relativeFrom="paragraph">
                    <wp:posOffset>1675765</wp:posOffset>
                  </wp:positionV>
                  <wp:extent cx="518795" cy="556260"/>
                  <wp:effectExtent l="0" t="0" r="0" b="0"/>
                  <wp:wrapTight wrapText="bothSides">
                    <wp:wrapPolygon edited="0">
                      <wp:start x="9219" y="110"/>
                      <wp:lineTo x="8371" y="221"/>
                      <wp:lineTo x="6184" y="1578"/>
                      <wp:lineTo x="6064" y="2034"/>
                      <wp:lineTo x="2667" y="3728"/>
                      <wp:lineTo x="2180" y="4181"/>
                      <wp:lineTo x="967" y="5426"/>
                      <wp:lineTo x="119" y="7346"/>
                      <wp:lineTo x="-2" y="9156"/>
                      <wp:lineTo x="480" y="10965"/>
                      <wp:lineTo x="1574" y="12774"/>
                      <wp:lineTo x="1574" y="14583"/>
                      <wp:lineTo x="1814" y="16396"/>
                      <wp:lineTo x="2667" y="18205"/>
                      <wp:lineTo x="2667" y="18432"/>
                      <wp:lineTo x="4970" y="20015"/>
                      <wp:lineTo x="10313" y="21482"/>
                      <wp:lineTo x="13101" y="21482"/>
                      <wp:lineTo x="13343" y="21482"/>
                      <wp:lineTo x="14922" y="20240"/>
                      <wp:lineTo x="15043" y="20015"/>
                      <wp:lineTo x="18318" y="18205"/>
                      <wp:lineTo x="20505" y="16396"/>
                      <wp:lineTo x="21353" y="14583"/>
                      <wp:lineTo x="21600" y="13115"/>
                      <wp:lineTo x="21600" y="10965"/>
                      <wp:lineTo x="20626" y="9156"/>
                      <wp:lineTo x="20867" y="5537"/>
                      <wp:lineTo x="20385" y="4181"/>
                      <wp:lineTo x="20260" y="3502"/>
                      <wp:lineTo x="18318" y="2256"/>
                      <wp:lineTo x="17350" y="1804"/>
                      <wp:lineTo x="11160" y="221"/>
                      <wp:lineTo x="10553" y="110"/>
                      <wp:lineTo x="9219" y="110"/>
                    </wp:wrapPolygon>
                  </wp:wrapTight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795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2"/>
                <w:szCs w:val="32"/>
              </w:rPr>
              <w:t>Tuesda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215900</wp:posOffset>
                  </wp:positionH>
                  <wp:positionV relativeFrom="paragraph">
                    <wp:posOffset>319405</wp:posOffset>
                  </wp:positionV>
                  <wp:extent cx="518795" cy="556260"/>
                  <wp:effectExtent l="0" t="0" r="0" b="0"/>
                  <wp:wrapTight wrapText="bothSides">
                    <wp:wrapPolygon edited="0">
                      <wp:start x="9219" y="110"/>
                      <wp:lineTo x="8371" y="221"/>
                      <wp:lineTo x="6184" y="1578"/>
                      <wp:lineTo x="6064" y="2034"/>
                      <wp:lineTo x="2667" y="3728"/>
                      <wp:lineTo x="2180" y="4181"/>
                      <wp:lineTo x="967" y="5426"/>
                      <wp:lineTo x="119" y="7346"/>
                      <wp:lineTo x="-2" y="9156"/>
                      <wp:lineTo x="480" y="10965"/>
                      <wp:lineTo x="1574" y="12774"/>
                      <wp:lineTo x="1574" y="14583"/>
                      <wp:lineTo x="1814" y="16396"/>
                      <wp:lineTo x="2667" y="18205"/>
                      <wp:lineTo x="2667" y="18432"/>
                      <wp:lineTo x="4970" y="20015"/>
                      <wp:lineTo x="10313" y="21482"/>
                      <wp:lineTo x="13101" y="21482"/>
                      <wp:lineTo x="13343" y="21482"/>
                      <wp:lineTo x="14922" y="20240"/>
                      <wp:lineTo x="15043" y="20015"/>
                      <wp:lineTo x="18318" y="18205"/>
                      <wp:lineTo x="20505" y="16396"/>
                      <wp:lineTo x="21353" y="14583"/>
                      <wp:lineTo x="21600" y="13115"/>
                      <wp:lineTo x="21600" y="10965"/>
                      <wp:lineTo x="20626" y="9156"/>
                      <wp:lineTo x="20867" y="5537"/>
                      <wp:lineTo x="20385" y="4181"/>
                      <wp:lineTo x="20260" y="3502"/>
                      <wp:lineTo x="18318" y="2256"/>
                      <wp:lineTo x="17350" y="1804"/>
                      <wp:lineTo x="11160" y="221"/>
                      <wp:lineTo x="10553" y="110"/>
                      <wp:lineTo x="9219" y="110"/>
                    </wp:wrapPolygon>
                  </wp:wrapTight>
                  <wp:docPr id="1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795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215900</wp:posOffset>
                  </wp:positionH>
                  <wp:positionV relativeFrom="paragraph">
                    <wp:posOffset>989965</wp:posOffset>
                  </wp:positionV>
                  <wp:extent cx="518795" cy="556260"/>
                  <wp:effectExtent l="0" t="0" r="0" b="0"/>
                  <wp:wrapTight wrapText="bothSides">
                    <wp:wrapPolygon edited="0">
                      <wp:start x="9219" y="110"/>
                      <wp:lineTo x="8371" y="221"/>
                      <wp:lineTo x="6184" y="1578"/>
                      <wp:lineTo x="6064" y="2034"/>
                      <wp:lineTo x="2667" y="3728"/>
                      <wp:lineTo x="2180" y="4181"/>
                      <wp:lineTo x="967" y="5426"/>
                      <wp:lineTo x="119" y="7346"/>
                      <wp:lineTo x="-2" y="9156"/>
                      <wp:lineTo x="480" y="10965"/>
                      <wp:lineTo x="1574" y="12774"/>
                      <wp:lineTo x="1574" y="14583"/>
                      <wp:lineTo x="1814" y="16396"/>
                      <wp:lineTo x="2667" y="18205"/>
                      <wp:lineTo x="2667" y="18432"/>
                      <wp:lineTo x="4970" y="20015"/>
                      <wp:lineTo x="10313" y="21482"/>
                      <wp:lineTo x="13101" y="21482"/>
                      <wp:lineTo x="13343" y="21482"/>
                      <wp:lineTo x="14922" y="20240"/>
                      <wp:lineTo x="15043" y="20015"/>
                      <wp:lineTo x="18318" y="18205"/>
                      <wp:lineTo x="20505" y="16396"/>
                      <wp:lineTo x="21353" y="14583"/>
                      <wp:lineTo x="21600" y="13115"/>
                      <wp:lineTo x="21600" y="10965"/>
                      <wp:lineTo x="20626" y="9156"/>
                      <wp:lineTo x="20867" y="5537"/>
                      <wp:lineTo x="20385" y="4181"/>
                      <wp:lineTo x="20260" y="3502"/>
                      <wp:lineTo x="18318" y="2256"/>
                      <wp:lineTo x="17350" y="1804"/>
                      <wp:lineTo x="11160" y="221"/>
                      <wp:lineTo x="10553" y="110"/>
                      <wp:lineTo x="9219" y="110"/>
                    </wp:wrapPolygon>
                  </wp:wrapTight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795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901700</wp:posOffset>
                  </wp:positionH>
                  <wp:positionV relativeFrom="paragraph">
                    <wp:posOffset>319405</wp:posOffset>
                  </wp:positionV>
                  <wp:extent cx="518795" cy="556260"/>
                  <wp:effectExtent l="0" t="0" r="0" b="0"/>
                  <wp:wrapTight wrapText="bothSides">
                    <wp:wrapPolygon edited="0">
                      <wp:start x="9219" y="110"/>
                      <wp:lineTo x="8371" y="221"/>
                      <wp:lineTo x="6184" y="1578"/>
                      <wp:lineTo x="6064" y="2034"/>
                      <wp:lineTo x="2667" y="3728"/>
                      <wp:lineTo x="2180" y="4181"/>
                      <wp:lineTo x="967" y="5426"/>
                      <wp:lineTo x="119" y="7346"/>
                      <wp:lineTo x="-2" y="9156"/>
                      <wp:lineTo x="480" y="10965"/>
                      <wp:lineTo x="1574" y="12774"/>
                      <wp:lineTo x="1574" y="14583"/>
                      <wp:lineTo x="1814" y="16396"/>
                      <wp:lineTo x="2667" y="18205"/>
                      <wp:lineTo x="2667" y="18432"/>
                      <wp:lineTo x="4970" y="20015"/>
                      <wp:lineTo x="10313" y="21482"/>
                      <wp:lineTo x="13101" y="21482"/>
                      <wp:lineTo x="13343" y="21482"/>
                      <wp:lineTo x="14922" y="20240"/>
                      <wp:lineTo x="15043" y="20015"/>
                      <wp:lineTo x="18318" y="18205"/>
                      <wp:lineTo x="20505" y="16396"/>
                      <wp:lineTo x="21353" y="14583"/>
                      <wp:lineTo x="21600" y="13115"/>
                      <wp:lineTo x="21600" y="10965"/>
                      <wp:lineTo x="20626" y="9156"/>
                      <wp:lineTo x="20867" y="5537"/>
                      <wp:lineTo x="20385" y="4181"/>
                      <wp:lineTo x="20260" y="3502"/>
                      <wp:lineTo x="18318" y="2256"/>
                      <wp:lineTo x="17350" y="1804"/>
                      <wp:lineTo x="11160" y="221"/>
                      <wp:lineTo x="10553" y="110"/>
                      <wp:lineTo x="9219" y="110"/>
                    </wp:wrapPolygon>
                  </wp:wrapTight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795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column">
                    <wp:posOffset>215900</wp:posOffset>
                  </wp:positionH>
                  <wp:positionV relativeFrom="paragraph">
                    <wp:posOffset>1675765</wp:posOffset>
                  </wp:positionV>
                  <wp:extent cx="518795" cy="556260"/>
                  <wp:effectExtent l="0" t="0" r="0" b="0"/>
                  <wp:wrapTight wrapText="bothSides">
                    <wp:wrapPolygon edited="0">
                      <wp:start x="9219" y="110"/>
                      <wp:lineTo x="8371" y="221"/>
                      <wp:lineTo x="6184" y="1578"/>
                      <wp:lineTo x="6064" y="2034"/>
                      <wp:lineTo x="2667" y="3728"/>
                      <wp:lineTo x="2180" y="4181"/>
                      <wp:lineTo x="967" y="5426"/>
                      <wp:lineTo x="119" y="7346"/>
                      <wp:lineTo x="-2" y="9156"/>
                      <wp:lineTo x="480" y="10965"/>
                      <wp:lineTo x="1574" y="12774"/>
                      <wp:lineTo x="1574" y="14583"/>
                      <wp:lineTo x="1814" y="16396"/>
                      <wp:lineTo x="2667" y="18205"/>
                      <wp:lineTo x="2667" y="18432"/>
                      <wp:lineTo x="4970" y="20015"/>
                      <wp:lineTo x="10313" y="21482"/>
                      <wp:lineTo x="13101" y="21482"/>
                      <wp:lineTo x="13343" y="21482"/>
                      <wp:lineTo x="14922" y="20240"/>
                      <wp:lineTo x="15043" y="20015"/>
                      <wp:lineTo x="18318" y="18205"/>
                      <wp:lineTo x="20505" y="16396"/>
                      <wp:lineTo x="21353" y="14583"/>
                      <wp:lineTo x="21600" y="13115"/>
                      <wp:lineTo x="21600" y="10965"/>
                      <wp:lineTo x="20626" y="9156"/>
                      <wp:lineTo x="20867" y="5537"/>
                      <wp:lineTo x="20385" y="4181"/>
                      <wp:lineTo x="20260" y="3502"/>
                      <wp:lineTo x="18318" y="2256"/>
                      <wp:lineTo x="17350" y="1804"/>
                      <wp:lineTo x="11160" y="221"/>
                      <wp:lineTo x="10553" y="110"/>
                      <wp:lineTo x="9219" y="110"/>
                    </wp:wrapPolygon>
                  </wp:wrapTight>
                  <wp:docPr id="1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795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7">
                  <wp:simplePos x="0" y="0"/>
                  <wp:positionH relativeFrom="column">
                    <wp:posOffset>901700</wp:posOffset>
                  </wp:positionH>
                  <wp:positionV relativeFrom="paragraph">
                    <wp:posOffset>989965</wp:posOffset>
                  </wp:positionV>
                  <wp:extent cx="518795" cy="556260"/>
                  <wp:effectExtent l="0" t="0" r="0" b="0"/>
                  <wp:wrapTight wrapText="bothSides">
                    <wp:wrapPolygon edited="0">
                      <wp:start x="9219" y="110"/>
                      <wp:lineTo x="8371" y="221"/>
                      <wp:lineTo x="6184" y="1578"/>
                      <wp:lineTo x="6064" y="2034"/>
                      <wp:lineTo x="2667" y="3728"/>
                      <wp:lineTo x="2180" y="4181"/>
                      <wp:lineTo x="967" y="5426"/>
                      <wp:lineTo x="119" y="7346"/>
                      <wp:lineTo x="-2" y="9156"/>
                      <wp:lineTo x="480" y="10965"/>
                      <wp:lineTo x="1574" y="12774"/>
                      <wp:lineTo x="1574" y="14583"/>
                      <wp:lineTo x="1814" y="16396"/>
                      <wp:lineTo x="2667" y="18205"/>
                      <wp:lineTo x="2667" y="18432"/>
                      <wp:lineTo x="4970" y="20015"/>
                      <wp:lineTo x="10313" y="21482"/>
                      <wp:lineTo x="13101" y="21482"/>
                      <wp:lineTo x="13343" y="21482"/>
                      <wp:lineTo x="14922" y="20240"/>
                      <wp:lineTo x="15043" y="20015"/>
                      <wp:lineTo x="18318" y="18205"/>
                      <wp:lineTo x="20505" y="16396"/>
                      <wp:lineTo x="21353" y="14583"/>
                      <wp:lineTo x="21600" y="13115"/>
                      <wp:lineTo x="21600" y="10965"/>
                      <wp:lineTo x="20626" y="9156"/>
                      <wp:lineTo x="20867" y="5537"/>
                      <wp:lineTo x="20385" y="4181"/>
                      <wp:lineTo x="20260" y="3502"/>
                      <wp:lineTo x="18318" y="2256"/>
                      <wp:lineTo x="17350" y="1804"/>
                      <wp:lineTo x="11160" y="221"/>
                      <wp:lineTo x="10553" y="110"/>
                      <wp:lineTo x="9219" y="110"/>
                    </wp:wrapPolygon>
                  </wp:wrapTight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795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8">
                  <wp:simplePos x="0" y="0"/>
                  <wp:positionH relativeFrom="column">
                    <wp:posOffset>901700</wp:posOffset>
                  </wp:positionH>
                  <wp:positionV relativeFrom="paragraph">
                    <wp:posOffset>1675765</wp:posOffset>
                  </wp:positionV>
                  <wp:extent cx="518795" cy="556260"/>
                  <wp:effectExtent l="0" t="0" r="0" b="0"/>
                  <wp:wrapTight wrapText="bothSides">
                    <wp:wrapPolygon edited="0">
                      <wp:start x="9219" y="110"/>
                      <wp:lineTo x="8371" y="221"/>
                      <wp:lineTo x="6184" y="1578"/>
                      <wp:lineTo x="6064" y="2034"/>
                      <wp:lineTo x="2667" y="3728"/>
                      <wp:lineTo x="2180" y="4181"/>
                      <wp:lineTo x="967" y="5426"/>
                      <wp:lineTo x="119" y="7346"/>
                      <wp:lineTo x="-2" y="9156"/>
                      <wp:lineTo x="480" y="10965"/>
                      <wp:lineTo x="1574" y="12774"/>
                      <wp:lineTo x="1574" y="14583"/>
                      <wp:lineTo x="1814" y="16396"/>
                      <wp:lineTo x="2667" y="18205"/>
                      <wp:lineTo x="2667" y="18432"/>
                      <wp:lineTo x="4970" y="20015"/>
                      <wp:lineTo x="10313" y="21482"/>
                      <wp:lineTo x="13101" y="21482"/>
                      <wp:lineTo x="13343" y="21482"/>
                      <wp:lineTo x="14922" y="20240"/>
                      <wp:lineTo x="15043" y="20015"/>
                      <wp:lineTo x="18318" y="18205"/>
                      <wp:lineTo x="20505" y="16396"/>
                      <wp:lineTo x="21353" y="14583"/>
                      <wp:lineTo x="21600" y="13115"/>
                      <wp:lineTo x="21600" y="10965"/>
                      <wp:lineTo x="20626" y="9156"/>
                      <wp:lineTo x="20867" y="5537"/>
                      <wp:lineTo x="20385" y="4181"/>
                      <wp:lineTo x="20260" y="3502"/>
                      <wp:lineTo x="18318" y="2256"/>
                      <wp:lineTo x="17350" y="1804"/>
                      <wp:lineTo x="11160" y="221"/>
                      <wp:lineTo x="10553" y="110"/>
                      <wp:lineTo x="9219" y="110"/>
                    </wp:wrapPolygon>
                  </wp:wrapTight>
                  <wp:docPr id="2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795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2"/>
                <w:szCs w:val="32"/>
              </w:rPr>
              <w:t>Wednesda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drawing>
                <wp:anchor behindDoc="1" distT="0" distB="0" distL="114935" distR="114935" simplePos="0" locked="0" layoutInCell="1" allowOverlap="1" relativeHeight="29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319405</wp:posOffset>
                  </wp:positionV>
                  <wp:extent cx="518795" cy="556260"/>
                  <wp:effectExtent l="0" t="0" r="0" b="0"/>
                  <wp:wrapTight wrapText="bothSides">
                    <wp:wrapPolygon edited="0">
                      <wp:start x="9219" y="110"/>
                      <wp:lineTo x="8371" y="221"/>
                      <wp:lineTo x="6184" y="1578"/>
                      <wp:lineTo x="6064" y="2034"/>
                      <wp:lineTo x="2667" y="3728"/>
                      <wp:lineTo x="2180" y="4181"/>
                      <wp:lineTo x="967" y="5426"/>
                      <wp:lineTo x="119" y="7346"/>
                      <wp:lineTo x="-2" y="9156"/>
                      <wp:lineTo x="480" y="10965"/>
                      <wp:lineTo x="1574" y="12774"/>
                      <wp:lineTo x="1574" y="14583"/>
                      <wp:lineTo x="1814" y="16396"/>
                      <wp:lineTo x="2667" y="18205"/>
                      <wp:lineTo x="2667" y="18432"/>
                      <wp:lineTo x="4970" y="20015"/>
                      <wp:lineTo x="10313" y="21482"/>
                      <wp:lineTo x="13101" y="21482"/>
                      <wp:lineTo x="13343" y="21482"/>
                      <wp:lineTo x="14922" y="20240"/>
                      <wp:lineTo x="15043" y="20015"/>
                      <wp:lineTo x="18318" y="18205"/>
                      <wp:lineTo x="20505" y="16396"/>
                      <wp:lineTo x="21353" y="14583"/>
                      <wp:lineTo x="21600" y="13115"/>
                      <wp:lineTo x="21600" y="10965"/>
                      <wp:lineTo x="20626" y="9156"/>
                      <wp:lineTo x="20867" y="5537"/>
                      <wp:lineTo x="20385" y="4181"/>
                      <wp:lineTo x="20260" y="3502"/>
                      <wp:lineTo x="18318" y="2256"/>
                      <wp:lineTo x="17350" y="1804"/>
                      <wp:lineTo x="11160" y="221"/>
                      <wp:lineTo x="10553" y="110"/>
                      <wp:lineTo x="9219" y="110"/>
                    </wp:wrapPolygon>
                  </wp:wrapTight>
                  <wp:docPr id="2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795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30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989965</wp:posOffset>
                  </wp:positionV>
                  <wp:extent cx="518795" cy="556260"/>
                  <wp:effectExtent l="0" t="0" r="0" b="0"/>
                  <wp:wrapTight wrapText="bothSides">
                    <wp:wrapPolygon edited="0">
                      <wp:start x="9219" y="110"/>
                      <wp:lineTo x="8371" y="221"/>
                      <wp:lineTo x="6184" y="1578"/>
                      <wp:lineTo x="6064" y="2034"/>
                      <wp:lineTo x="2667" y="3728"/>
                      <wp:lineTo x="2180" y="4181"/>
                      <wp:lineTo x="967" y="5426"/>
                      <wp:lineTo x="119" y="7346"/>
                      <wp:lineTo x="-2" y="9156"/>
                      <wp:lineTo x="480" y="10965"/>
                      <wp:lineTo x="1574" y="12774"/>
                      <wp:lineTo x="1574" y="14583"/>
                      <wp:lineTo x="1814" y="16396"/>
                      <wp:lineTo x="2667" y="18205"/>
                      <wp:lineTo x="2667" y="18432"/>
                      <wp:lineTo x="4970" y="20015"/>
                      <wp:lineTo x="10313" y="21482"/>
                      <wp:lineTo x="13101" y="21482"/>
                      <wp:lineTo x="13343" y="21482"/>
                      <wp:lineTo x="14922" y="20240"/>
                      <wp:lineTo x="15043" y="20015"/>
                      <wp:lineTo x="18318" y="18205"/>
                      <wp:lineTo x="20505" y="16396"/>
                      <wp:lineTo x="21353" y="14583"/>
                      <wp:lineTo x="21600" y="13115"/>
                      <wp:lineTo x="21600" y="10965"/>
                      <wp:lineTo x="20626" y="9156"/>
                      <wp:lineTo x="20867" y="5537"/>
                      <wp:lineTo x="20385" y="4181"/>
                      <wp:lineTo x="20260" y="3502"/>
                      <wp:lineTo x="18318" y="2256"/>
                      <wp:lineTo x="17350" y="1804"/>
                      <wp:lineTo x="11160" y="221"/>
                      <wp:lineTo x="10553" y="110"/>
                      <wp:lineTo x="9219" y="110"/>
                    </wp:wrapPolygon>
                  </wp:wrapTight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795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31">
                  <wp:simplePos x="0" y="0"/>
                  <wp:positionH relativeFrom="column">
                    <wp:posOffset>910590</wp:posOffset>
                  </wp:positionH>
                  <wp:positionV relativeFrom="paragraph">
                    <wp:posOffset>319405</wp:posOffset>
                  </wp:positionV>
                  <wp:extent cx="518795" cy="556260"/>
                  <wp:effectExtent l="0" t="0" r="0" b="0"/>
                  <wp:wrapTight wrapText="bothSides">
                    <wp:wrapPolygon edited="0">
                      <wp:start x="9219" y="110"/>
                      <wp:lineTo x="8371" y="221"/>
                      <wp:lineTo x="6184" y="1578"/>
                      <wp:lineTo x="6064" y="2034"/>
                      <wp:lineTo x="2667" y="3728"/>
                      <wp:lineTo x="2180" y="4181"/>
                      <wp:lineTo x="967" y="5426"/>
                      <wp:lineTo x="119" y="7346"/>
                      <wp:lineTo x="-2" y="9156"/>
                      <wp:lineTo x="480" y="10965"/>
                      <wp:lineTo x="1574" y="12774"/>
                      <wp:lineTo x="1574" y="14583"/>
                      <wp:lineTo x="1814" y="16396"/>
                      <wp:lineTo x="2667" y="18205"/>
                      <wp:lineTo x="2667" y="18432"/>
                      <wp:lineTo x="4970" y="20015"/>
                      <wp:lineTo x="10313" y="21482"/>
                      <wp:lineTo x="13101" y="21482"/>
                      <wp:lineTo x="13343" y="21482"/>
                      <wp:lineTo x="14922" y="20240"/>
                      <wp:lineTo x="15043" y="20015"/>
                      <wp:lineTo x="18318" y="18205"/>
                      <wp:lineTo x="20505" y="16396"/>
                      <wp:lineTo x="21353" y="14583"/>
                      <wp:lineTo x="21600" y="13115"/>
                      <wp:lineTo x="21600" y="10965"/>
                      <wp:lineTo x="20626" y="9156"/>
                      <wp:lineTo x="20867" y="5537"/>
                      <wp:lineTo x="20385" y="4181"/>
                      <wp:lineTo x="20260" y="3502"/>
                      <wp:lineTo x="18318" y="2256"/>
                      <wp:lineTo x="17350" y="1804"/>
                      <wp:lineTo x="11160" y="221"/>
                      <wp:lineTo x="10553" y="110"/>
                      <wp:lineTo x="9219" y="110"/>
                    </wp:wrapPolygon>
                  </wp:wrapTight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795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32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675765</wp:posOffset>
                  </wp:positionV>
                  <wp:extent cx="518795" cy="556260"/>
                  <wp:effectExtent l="0" t="0" r="0" b="0"/>
                  <wp:wrapTight wrapText="bothSides">
                    <wp:wrapPolygon edited="0">
                      <wp:start x="9219" y="110"/>
                      <wp:lineTo x="8371" y="221"/>
                      <wp:lineTo x="6184" y="1578"/>
                      <wp:lineTo x="6064" y="2034"/>
                      <wp:lineTo x="2667" y="3728"/>
                      <wp:lineTo x="2180" y="4181"/>
                      <wp:lineTo x="967" y="5426"/>
                      <wp:lineTo x="119" y="7346"/>
                      <wp:lineTo x="-2" y="9156"/>
                      <wp:lineTo x="480" y="10965"/>
                      <wp:lineTo x="1574" y="12774"/>
                      <wp:lineTo x="1574" y="14583"/>
                      <wp:lineTo x="1814" y="16396"/>
                      <wp:lineTo x="2667" y="18205"/>
                      <wp:lineTo x="2667" y="18432"/>
                      <wp:lineTo x="4970" y="20015"/>
                      <wp:lineTo x="10313" y="21482"/>
                      <wp:lineTo x="13101" y="21482"/>
                      <wp:lineTo x="13343" y="21482"/>
                      <wp:lineTo x="14922" y="20240"/>
                      <wp:lineTo x="15043" y="20015"/>
                      <wp:lineTo x="18318" y="18205"/>
                      <wp:lineTo x="20505" y="16396"/>
                      <wp:lineTo x="21353" y="14583"/>
                      <wp:lineTo x="21600" y="13115"/>
                      <wp:lineTo x="21600" y="10965"/>
                      <wp:lineTo x="20626" y="9156"/>
                      <wp:lineTo x="20867" y="5537"/>
                      <wp:lineTo x="20385" y="4181"/>
                      <wp:lineTo x="20260" y="3502"/>
                      <wp:lineTo x="18318" y="2256"/>
                      <wp:lineTo x="17350" y="1804"/>
                      <wp:lineTo x="11160" y="221"/>
                      <wp:lineTo x="10553" y="110"/>
                      <wp:lineTo x="9219" y="110"/>
                    </wp:wrapPolygon>
                  </wp:wrapTight>
                  <wp:docPr id="2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795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33">
                  <wp:simplePos x="0" y="0"/>
                  <wp:positionH relativeFrom="column">
                    <wp:posOffset>910590</wp:posOffset>
                  </wp:positionH>
                  <wp:positionV relativeFrom="paragraph">
                    <wp:posOffset>1005205</wp:posOffset>
                  </wp:positionV>
                  <wp:extent cx="518795" cy="556260"/>
                  <wp:effectExtent l="0" t="0" r="0" b="0"/>
                  <wp:wrapTight wrapText="bothSides">
                    <wp:wrapPolygon edited="0">
                      <wp:start x="9219" y="110"/>
                      <wp:lineTo x="8371" y="221"/>
                      <wp:lineTo x="6184" y="1578"/>
                      <wp:lineTo x="6064" y="2034"/>
                      <wp:lineTo x="2667" y="3728"/>
                      <wp:lineTo x="2180" y="4181"/>
                      <wp:lineTo x="967" y="5426"/>
                      <wp:lineTo x="119" y="7346"/>
                      <wp:lineTo x="-2" y="9156"/>
                      <wp:lineTo x="480" y="10965"/>
                      <wp:lineTo x="1574" y="12774"/>
                      <wp:lineTo x="1574" y="14583"/>
                      <wp:lineTo x="1814" y="16396"/>
                      <wp:lineTo x="2667" y="18205"/>
                      <wp:lineTo x="2667" y="18432"/>
                      <wp:lineTo x="4970" y="20015"/>
                      <wp:lineTo x="10313" y="21482"/>
                      <wp:lineTo x="13101" y="21482"/>
                      <wp:lineTo x="13343" y="21482"/>
                      <wp:lineTo x="14922" y="20240"/>
                      <wp:lineTo x="15043" y="20015"/>
                      <wp:lineTo x="18318" y="18205"/>
                      <wp:lineTo x="20505" y="16396"/>
                      <wp:lineTo x="21353" y="14583"/>
                      <wp:lineTo x="21600" y="13115"/>
                      <wp:lineTo x="21600" y="10965"/>
                      <wp:lineTo x="20626" y="9156"/>
                      <wp:lineTo x="20867" y="5537"/>
                      <wp:lineTo x="20385" y="4181"/>
                      <wp:lineTo x="20260" y="3502"/>
                      <wp:lineTo x="18318" y="2256"/>
                      <wp:lineTo x="17350" y="1804"/>
                      <wp:lineTo x="11160" y="221"/>
                      <wp:lineTo x="10553" y="110"/>
                      <wp:lineTo x="9219" y="110"/>
                    </wp:wrapPolygon>
                  </wp:wrapTight>
                  <wp:docPr id="2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795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34">
                  <wp:simplePos x="0" y="0"/>
                  <wp:positionH relativeFrom="column">
                    <wp:posOffset>910590</wp:posOffset>
                  </wp:positionH>
                  <wp:positionV relativeFrom="paragraph">
                    <wp:posOffset>1675765</wp:posOffset>
                  </wp:positionV>
                  <wp:extent cx="518795" cy="556260"/>
                  <wp:effectExtent l="0" t="0" r="0" b="0"/>
                  <wp:wrapTight wrapText="bothSides">
                    <wp:wrapPolygon edited="0">
                      <wp:start x="9219" y="110"/>
                      <wp:lineTo x="8371" y="221"/>
                      <wp:lineTo x="6184" y="1578"/>
                      <wp:lineTo x="6064" y="2034"/>
                      <wp:lineTo x="2667" y="3728"/>
                      <wp:lineTo x="2180" y="4181"/>
                      <wp:lineTo x="967" y="5426"/>
                      <wp:lineTo x="119" y="7346"/>
                      <wp:lineTo x="-2" y="9156"/>
                      <wp:lineTo x="480" y="10965"/>
                      <wp:lineTo x="1574" y="12774"/>
                      <wp:lineTo x="1574" y="14583"/>
                      <wp:lineTo x="1814" y="16396"/>
                      <wp:lineTo x="2667" y="18205"/>
                      <wp:lineTo x="2667" y="18432"/>
                      <wp:lineTo x="4970" y="20015"/>
                      <wp:lineTo x="10313" y="21482"/>
                      <wp:lineTo x="13101" y="21482"/>
                      <wp:lineTo x="13343" y="21482"/>
                      <wp:lineTo x="14922" y="20240"/>
                      <wp:lineTo x="15043" y="20015"/>
                      <wp:lineTo x="18318" y="18205"/>
                      <wp:lineTo x="20505" y="16396"/>
                      <wp:lineTo x="21353" y="14583"/>
                      <wp:lineTo x="21600" y="13115"/>
                      <wp:lineTo x="21600" y="10965"/>
                      <wp:lineTo x="20626" y="9156"/>
                      <wp:lineTo x="20867" y="5537"/>
                      <wp:lineTo x="20385" y="4181"/>
                      <wp:lineTo x="20260" y="3502"/>
                      <wp:lineTo x="18318" y="2256"/>
                      <wp:lineTo x="17350" y="1804"/>
                      <wp:lineTo x="11160" y="221"/>
                      <wp:lineTo x="10553" y="110"/>
                      <wp:lineTo x="9219" y="110"/>
                    </wp:wrapPolygon>
                  </wp:wrapTight>
                  <wp:docPr id="2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795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2"/>
                <w:szCs w:val="32"/>
              </w:rPr>
              <w:t>Thursday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319405</wp:posOffset>
                  </wp:positionV>
                  <wp:extent cx="518795" cy="556260"/>
                  <wp:effectExtent l="0" t="0" r="0" b="0"/>
                  <wp:wrapTight wrapText="bothSides">
                    <wp:wrapPolygon edited="0">
                      <wp:start x="9219" y="110"/>
                      <wp:lineTo x="8371" y="221"/>
                      <wp:lineTo x="6184" y="1578"/>
                      <wp:lineTo x="6064" y="2034"/>
                      <wp:lineTo x="2667" y="3728"/>
                      <wp:lineTo x="2180" y="4181"/>
                      <wp:lineTo x="967" y="5426"/>
                      <wp:lineTo x="119" y="7346"/>
                      <wp:lineTo x="-2" y="9156"/>
                      <wp:lineTo x="480" y="10965"/>
                      <wp:lineTo x="1574" y="12774"/>
                      <wp:lineTo x="1574" y="14583"/>
                      <wp:lineTo x="1814" y="16396"/>
                      <wp:lineTo x="2667" y="18205"/>
                      <wp:lineTo x="2667" y="18432"/>
                      <wp:lineTo x="4970" y="20015"/>
                      <wp:lineTo x="10313" y="21482"/>
                      <wp:lineTo x="13101" y="21482"/>
                      <wp:lineTo x="13343" y="21482"/>
                      <wp:lineTo x="14922" y="20240"/>
                      <wp:lineTo x="15043" y="20015"/>
                      <wp:lineTo x="18318" y="18205"/>
                      <wp:lineTo x="20505" y="16396"/>
                      <wp:lineTo x="21353" y="14583"/>
                      <wp:lineTo x="21600" y="13115"/>
                      <wp:lineTo x="21600" y="10965"/>
                      <wp:lineTo x="20626" y="9156"/>
                      <wp:lineTo x="20867" y="5537"/>
                      <wp:lineTo x="20385" y="4181"/>
                      <wp:lineTo x="20260" y="3502"/>
                      <wp:lineTo x="18318" y="2256"/>
                      <wp:lineTo x="17350" y="1804"/>
                      <wp:lineTo x="11160" y="221"/>
                      <wp:lineTo x="10553" y="110"/>
                      <wp:lineTo x="9219" y="110"/>
                    </wp:wrapPolygon>
                  </wp:wrapTight>
                  <wp:docPr id="2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795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989965</wp:posOffset>
                  </wp:positionV>
                  <wp:extent cx="518795" cy="556260"/>
                  <wp:effectExtent l="0" t="0" r="0" b="0"/>
                  <wp:wrapTight wrapText="bothSides">
                    <wp:wrapPolygon edited="0">
                      <wp:start x="9219" y="110"/>
                      <wp:lineTo x="8371" y="221"/>
                      <wp:lineTo x="6184" y="1578"/>
                      <wp:lineTo x="6064" y="2034"/>
                      <wp:lineTo x="2667" y="3728"/>
                      <wp:lineTo x="2180" y="4181"/>
                      <wp:lineTo x="967" y="5426"/>
                      <wp:lineTo x="119" y="7346"/>
                      <wp:lineTo x="-2" y="9156"/>
                      <wp:lineTo x="480" y="10965"/>
                      <wp:lineTo x="1574" y="12774"/>
                      <wp:lineTo x="1574" y="14583"/>
                      <wp:lineTo x="1814" y="16396"/>
                      <wp:lineTo x="2667" y="18205"/>
                      <wp:lineTo x="2667" y="18432"/>
                      <wp:lineTo x="4970" y="20015"/>
                      <wp:lineTo x="10313" y="21482"/>
                      <wp:lineTo x="13101" y="21482"/>
                      <wp:lineTo x="13343" y="21482"/>
                      <wp:lineTo x="14922" y="20240"/>
                      <wp:lineTo x="15043" y="20015"/>
                      <wp:lineTo x="18318" y="18205"/>
                      <wp:lineTo x="20505" y="16396"/>
                      <wp:lineTo x="21353" y="14583"/>
                      <wp:lineTo x="21600" y="13115"/>
                      <wp:lineTo x="21600" y="10965"/>
                      <wp:lineTo x="20626" y="9156"/>
                      <wp:lineTo x="20867" y="5537"/>
                      <wp:lineTo x="20385" y="4181"/>
                      <wp:lineTo x="20260" y="3502"/>
                      <wp:lineTo x="18318" y="2256"/>
                      <wp:lineTo x="17350" y="1804"/>
                      <wp:lineTo x="11160" y="221"/>
                      <wp:lineTo x="10553" y="110"/>
                      <wp:lineTo x="9219" y="110"/>
                    </wp:wrapPolygon>
                  </wp:wrapTight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795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905510</wp:posOffset>
                  </wp:positionH>
                  <wp:positionV relativeFrom="paragraph">
                    <wp:posOffset>319405</wp:posOffset>
                  </wp:positionV>
                  <wp:extent cx="518795" cy="556260"/>
                  <wp:effectExtent l="0" t="0" r="0" b="0"/>
                  <wp:wrapTight wrapText="bothSides">
                    <wp:wrapPolygon edited="0">
                      <wp:start x="9219" y="110"/>
                      <wp:lineTo x="8371" y="221"/>
                      <wp:lineTo x="6184" y="1578"/>
                      <wp:lineTo x="6064" y="2034"/>
                      <wp:lineTo x="2667" y="3728"/>
                      <wp:lineTo x="2180" y="4181"/>
                      <wp:lineTo x="967" y="5426"/>
                      <wp:lineTo x="119" y="7346"/>
                      <wp:lineTo x="-2" y="9156"/>
                      <wp:lineTo x="480" y="10965"/>
                      <wp:lineTo x="1574" y="12774"/>
                      <wp:lineTo x="1574" y="14583"/>
                      <wp:lineTo x="1814" y="16396"/>
                      <wp:lineTo x="2667" y="18205"/>
                      <wp:lineTo x="2667" y="18432"/>
                      <wp:lineTo x="4970" y="20015"/>
                      <wp:lineTo x="10313" y="21482"/>
                      <wp:lineTo x="13101" y="21482"/>
                      <wp:lineTo x="13343" y="21482"/>
                      <wp:lineTo x="14922" y="20240"/>
                      <wp:lineTo x="15043" y="20015"/>
                      <wp:lineTo x="18318" y="18205"/>
                      <wp:lineTo x="20505" y="16396"/>
                      <wp:lineTo x="21353" y="14583"/>
                      <wp:lineTo x="21600" y="13115"/>
                      <wp:lineTo x="21600" y="10965"/>
                      <wp:lineTo x="20626" y="9156"/>
                      <wp:lineTo x="20867" y="5537"/>
                      <wp:lineTo x="20385" y="4181"/>
                      <wp:lineTo x="20260" y="3502"/>
                      <wp:lineTo x="18318" y="2256"/>
                      <wp:lineTo x="17350" y="1804"/>
                      <wp:lineTo x="11160" y="221"/>
                      <wp:lineTo x="10553" y="110"/>
                      <wp:lineTo x="9219" y="110"/>
                    </wp:wrapPolygon>
                  </wp:wrapTight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795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675765</wp:posOffset>
                  </wp:positionV>
                  <wp:extent cx="518795" cy="556260"/>
                  <wp:effectExtent l="0" t="0" r="0" b="0"/>
                  <wp:wrapTight wrapText="bothSides">
                    <wp:wrapPolygon edited="0">
                      <wp:start x="9219" y="110"/>
                      <wp:lineTo x="8371" y="221"/>
                      <wp:lineTo x="6184" y="1578"/>
                      <wp:lineTo x="6064" y="2034"/>
                      <wp:lineTo x="2667" y="3728"/>
                      <wp:lineTo x="2180" y="4181"/>
                      <wp:lineTo x="967" y="5426"/>
                      <wp:lineTo x="119" y="7346"/>
                      <wp:lineTo x="-2" y="9156"/>
                      <wp:lineTo x="480" y="10965"/>
                      <wp:lineTo x="1574" y="12774"/>
                      <wp:lineTo x="1574" y="14583"/>
                      <wp:lineTo x="1814" y="16396"/>
                      <wp:lineTo x="2667" y="18205"/>
                      <wp:lineTo x="2667" y="18432"/>
                      <wp:lineTo x="4970" y="20015"/>
                      <wp:lineTo x="10313" y="21482"/>
                      <wp:lineTo x="13101" y="21482"/>
                      <wp:lineTo x="13343" y="21482"/>
                      <wp:lineTo x="14922" y="20240"/>
                      <wp:lineTo x="15043" y="20015"/>
                      <wp:lineTo x="18318" y="18205"/>
                      <wp:lineTo x="20505" y="16396"/>
                      <wp:lineTo x="21353" y="14583"/>
                      <wp:lineTo x="21600" y="13115"/>
                      <wp:lineTo x="21600" y="10965"/>
                      <wp:lineTo x="20626" y="9156"/>
                      <wp:lineTo x="20867" y="5537"/>
                      <wp:lineTo x="20385" y="4181"/>
                      <wp:lineTo x="20260" y="3502"/>
                      <wp:lineTo x="18318" y="2256"/>
                      <wp:lineTo x="17350" y="1804"/>
                      <wp:lineTo x="11160" y="221"/>
                      <wp:lineTo x="10553" y="110"/>
                      <wp:lineTo x="9219" y="110"/>
                    </wp:wrapPolygon>
                  </wp:wrapTight>
                  <wp:docPr id="31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795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905510</wp:posOffset>
                  </wp:positionH>
                  <wp:positionV relativeFrom="paragraph">
                    <wp:posOffset>1005205</wp:posOffset>
                  </wp:positionV>
                  <wp:extent cx="518795" cy="556260"/>
                  <wp:effectExtent l="0" t="0" r="0" b="0"/>
                  <wp:wrapTight wrapText="bothSides">
                    <wp:wrapPolygon edited="0">
                      <wp:start x="9219" y="110"/>
                      <wp:lineTo x="8371" y="221"/>
                      <wp:lineTo x="6184" y="1578"/>
                      <wp:lineTo x="6064" y="2034"/>
                      <wp:lineTo x="2667" y="3728"/>
                      <wp:lineTo x="2180" y="4181"/>
                      <wp:lineTo x="967" y="5426"/>
                      <wp:lineTo x="119" y="7346"/>
                      <wp:lineTo x="-2" y="9156"/>
                      <wp:lineTo x="480" y="10965"/>
                      <wp:lineTo x="1574" y="12774"/>
                      <wp:lineTo x="1574" y="14583"/>
                      <wp:lineTo x="1814" y="16396"/>
                      <wp:lineTo x="2667" y="18205"/>
                      <wp:lineTo x="2667" y="18432"/>
                      <wp:lineTo x="4970" y="20015"/>
                      <wp:lineTo x="10313" y="21482"/>
                      <wp:lineTo x="13101" y="21482"/>
                      <wp:lineTo x="13343" y="21482"/>
                      <wp:lineTo x="14922" y="20240"/>
                      <wp:lineTo x="15043" y="20015"/>
                      <wp:lineTo x="18318" y="18205"/>
                      <wp:lineTo x="20505" y="16396"/>
                      <wp:lineTo x="21353" y="14583"/>
                      <wp:lineTo x="21600" y="13115"/>
                      <wp:lineTo x="21600" y="10965"/>
                      <wp:lineTo x="20626" y="9156"/>
                      <wp:lineTo x="20867" y="5537"/>
                      <wp:lineTo x="20385" y="4181"/>
                      <wp:lineTo x="20260" y="3502"/>
                      <wp:lineTo x="18318" y="2256"/>
                      <wp:lineTo x="17350" y="1804"/>
                      <wp:lineTo x="11160" y="221"/>
                      <wp:lineTo x="10553" y="110"/>
                      <wp:lineTo x="9219" y="110"/>
                    </wp:wrapPolygon>
                  </wp:wrapTight>
                  <wp:docPr id="3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795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905510</wp:posOffset>
                  </wp:positionH>
                  <wp:positionV relativeFrom="paragraph">
                    <wp:posOffset>1675765</wp:posOffset>
                  </wp:positionV>
                  <wp:extent cx="518795" cy="556260"/>
                  <wp:effectExtent l="0" t="0" r="0" b="0"/>
                  <wp:wrapTight wrapText="bothSides">
                    <wp:wrapPolygon edited="0">
                      <wp:start x="9219" y="110"/>
                      <wp:lineTo x="8371" y="221"/>
                      <wp:lineTo x="6184" y="1578"/>
                      <wp:lineTo x="6064" y="2034"/>
                      <wp:lineTo x="2667" y="3728"/>
                      <wp:lineTo x="2180" y="4181"/>
                      <wp:lineTo x="967" y="5426"/>
                      <wp:lineTo x="119" y="7346"/>
                      <wp:lineTo x="-2" y="9156"/>
                      <wp:lineTo x="480" y="10965"/>
                      <wp:lineTo x="1574" y="12774"/>
                      <wp:lineTo x="1574" y="14583"/>
                      <wp:lineTo x="1814" y="16396"/>
                      <wp:lineTo x="2667" y="18205"/>
                      <wp:lineTo x="2667" y="18432"/>
                      <wp:lineTo x="4970" y="20015"/>
                      <wp:lineTo x="10313" y="21482"/>
                      <wp:lineTo x="13101" y="21482"/>
                      <wp:lineTo x="13343" y="21482"/>
                      <wp:lineTo x="14922" y="20240"/>
                      <wp:lineTo x="15043" y="20015"/>
                      <wp:lineTo x="18318" y="18205"/>
                      <wp:lineTo x="20505" y="16396"/>
                      <wp:lineTo x="21353" y="14583"/>
                      <wp:lineTo x="21600" y="13115"/>
                      <wp:lineTo x="21600" y="10965"/>
                      <wp:lineTo x="20626" y="9156"/>
                      <wp:lineTo x="20867" y="5537"/>
                      <wp:lineTo x="20385" y="4181"/>
                      <wp:lineTo x="20260" y="3502"/>
                      <wp:lineTo x="18318" y="2256"/>
                      <wp:lineTo x="17350" y="1804"/>
                      <wp:lineTo x="11160" y="221"/>
                      <wp:lineTo x="10553" y="110"/>
                      <wp:lineTo x="9219" y="110"/>
                    </wp:wrapPolygon>
                  </wp:wrapTight>
                  <wp:docPr id="3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795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2"/>
                <w:szCs w:val="32"/>
              </w:rPr>
              <w:t>Friday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99" w:val="clear"/>
        <w:jc w:val="center"/>
        <w:rPr>
          <w:sz w:val="36"/>
          <w:szCs w:val="36"/>
        </w:rPr>
      </w:pPr>
      <w:r>
        <w:rPr>
          <w:sz w:val="36"/>
          <w:szCs w:val="36"/>
        </w:rPr>
        <w:t>How many days did it take the birds to eat the seed? ____________________________</w:t>
      </w:r>
    </w:p>
    <w:sectPr>
      <w:type w:val="nextPage"/>
      <w:pgSz w:orient="landscape" w:w="15840" w:h="12240"/>
      <w:pgMar w:left="1440" w:right="144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image" Target="media/image4.wmf"/><Relationship Id="rId15" Type="http://schemas.openxmlformats.org/officeDocument/2006/relationships/image" Target="media/image4.wmf"/><Relationship Id="rId16" Type="http://schemas.openxmlformats.org/officeDocument/2006/relationships/image" Target="media/image4.wmf"/><Relationship Id="rId17" Type="http://schemas.openxmlformats.org/officeDocument/2006/relationships/image" Target="media/image4.wmf"/><Relationship Id="rId18" Type="http://schemas.openxmlformats.org/officeDocument/2006/relationships/image" Target="media/image4.wmf"/><Relationship Id="rId19" Type="http://schemas.openxmlformats.org/officeDocument/2006/relationships/image" Target="media/image4.wmf"/><Relationship Id="rId20" Type="http://schemas.openxmlformats.org/officeDocument/2006/relationships/image" Target="media/image4.wmf"/><Relationship Id="rId21" Type="http://schemas.openxmlformats.org/officeDocument/2006/relationships/image" Target="media/image4.wmf"/><Relationship Id="rId22" Type="http://schemas.openxmlformats.org/officeDocument/2006/relationships/image" Target="media/image4.wmf"/><Relationship Id="rId23" Type="http://schemas.openxmlformats.org/officeDocument/2006/relationships/image" Target="media/image4.wmf"/><Relationship Id="rId24" Type="http://schemas.openxmlformats.org/officeDocument/2006/relationships/image" Target="media/image4.wmf"/><Relationship Id="rId25" Type="http://schemas.openxmlformats.org/officeDocument/2006/relationships/image" Target="media/image4.wmf"/><Relationship Id="rId26" Type="http://schemas.openxmlformats.org/officeDocument/2006/relationships/image" Target="media/image4.wmf"/><Relationship Id="rId27" Type="http://schemas.openxmlformats.org/officeDocument/2006/relationships/image" Target="media/image4.wmf"/><Relationship Id="rId28" Type="http://schemas.openxmlformats.org/officeDocument/2006/relationships/image" Target="media/image4.wmf"/><Relationship Id="rId29" Type="http://schemas.openxmlformats.org/officeDocument/2006/relationships/image" Target="media/image4.wmf"/><Relationship Id="rId30" Type="http://schemas.openxmlformats.org/officeDocument/2006/relationships/image" Target="media/image4.wmf"/><Relationship Id="rId31" Type="http://schemas.openxmlformats.org/officeDocument/2006/relationships/image" Target="media/image4.wmf"/><Relationship Id="rId32" Type="http://schemas.openxmlformats.org/officeDocument/2006/relationships/image" Target="media/image4.wmf"/><Relationship Id="rId33" Type="http://schemas.openxmlformats.org/officeDocument/2006/relationships/image" Target="media/image4.wmf"/><Relationship Id="rId34" Type="http://schemas.openxmlformats.org/officeDocument/2006/relationships/image" Target="media/image4.wmf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20:45:00Z</dcterms:created>
  <dc:creator>Renwick</dc:creator>
  <dc:description/>
  <cp:keywords/>
  <dc:language>en-US</dc:language>
  <cp:lastModifiedBy>katy vinson</cp:lastModifiedBy>
  <dcterms:modified xsi:type="dcterms:W3CDTF">2011-11-03T13:57:00Z</dcterms:modified>
  <cp:revision>5</cp:revision>
  <dc:subject/>
  <dc:title>Bird Seed Measurement Sheet</dc:title>
</cp:coreProperties>
</file>